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45577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981666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