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7327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8482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5645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67303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