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039810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83548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636264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17415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