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65564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28173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2601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8499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