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2594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10150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31496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52370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