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356680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729909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529746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245814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