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2301645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5386538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