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8241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5522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697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88327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