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61817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19703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97724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57363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