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OOT_POW_POS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x. (&amp; 0) &lt;= x ==&gt; ((root(SUC n)x) pow (SUC n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