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oot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. root n x = (@u. ((&amp; 0) &lt; x ==&gt; (&amp; 0) &lt; u) /\ (u pow n =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