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ANTISYM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~(m &lt; n /\ n &lt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