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PSUBSET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UNIV = (!s. FINITE s ==&gt; s PSUBSET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