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1 : ((* -&gt; **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tring # int) list -&gt; print_binding -&gt; *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tring # int) list -&gt; print_binding -&gt; *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structing environment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ly1} is a higher-order function which can be used to simplify the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r-defined pretty-printer environment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mention the parameter list and binding explicitly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ams. \pbind. f (val params p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can use {apply1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1 f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ail when given no more than two arguments. However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fail. This will depend on the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function is required which evaluates the length of the nod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metavariable {***x}. The ML code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ams. \pbind. (length o explode) (bound_name `x` params p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takes a parameter list and a binding as arg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to find the node-name bound to the metavariable with name `{x}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then exploded into a list of single characte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 list is computed. Using {apply1}, the cod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1 (length o explode) (bound_name `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0, appl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