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DOUB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(x + x) = (&amp; 0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