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NGTH_BUTFIRST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l. n &lt;= (LENGTH l) ==&gt; (LENGTH(BUTFIRSTN n l) = (LENGTH l) -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