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37428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03308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43960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91247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