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48857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34215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92430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89642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