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33644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34118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50639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42700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