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54766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14602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63991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2450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