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021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469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2472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605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727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367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3964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155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480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6903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922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849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38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3576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5629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4043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470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