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314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640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425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075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716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632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6556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983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370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851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66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621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01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