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117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571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794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061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50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530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928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447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044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825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058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35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13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480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22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