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44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261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630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03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155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6341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940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177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447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029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162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842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112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938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5206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