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949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054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525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609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987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059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98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196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219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882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647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536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309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910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845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599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979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