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264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740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2784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883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488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731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807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468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807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267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445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346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03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