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8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02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56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3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76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7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6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91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52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5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0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14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