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100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563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536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595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636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379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525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283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277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458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26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906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730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