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26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49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28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368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1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26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6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92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3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84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330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888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18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77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5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983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8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