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0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671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12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912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912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778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8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54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81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46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12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42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94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26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076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