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2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950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91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84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515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55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763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469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721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14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066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85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75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647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002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