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813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622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021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358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199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987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450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10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983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78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742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793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546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0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518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76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95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