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95774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67487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4798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70690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75311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84902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13974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93375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668707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58192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75635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10448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18504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8383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422716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9474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12426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32747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45349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62723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78727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64672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26361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11649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66665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03771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60217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69279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80938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05331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91767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9234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25963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70950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68572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67715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17939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025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76709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