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4330376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651964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3485770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3240061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872893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666471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8160493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869364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9470453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6550596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7685339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81291547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4172414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422099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9269920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7063757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4207414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21516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479104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05102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114205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3276757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7146507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5665102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10382825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142766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629922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5481573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6994586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388319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6885271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7717661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471691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437151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5225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507239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961544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4534982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8922140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