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07037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16659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63250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84310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