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2569079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3962200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