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36388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71110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21440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