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083008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459968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403483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268556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